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esentation Workshee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12"/>
        <w:gridCol w:w="275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in points of my present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erial, data, visual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portunities for Interaction?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different ways that I can “open” my presentation?  How can I grab people’s attention?</w:t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different ways that I can “close” my presentation?  How can I wrap things up?</w:t>
      </w:r>
    </w:p>
    <w:p>
      <w:pPr>
        <w:pStyle w:val="Normal"/>
        <w:rPr/>
      </w:pPr>
      <w:r>
        <w:rPr/>
        <w:t>Not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9:00Z</dcterms:created>
  <dc:creator>DavisS</dc:creator>
  <dc:description/>
  <cp:keywords/>
  <dc:language>en-US</dc:language>
  <cp:lastModifiedBy>DavisS</cp:lastModifiedBy>
  <dcterms:modified xsi:type="dcterms:W3CDTF">2010-01-19T16:21:00Z</dcterms:modified>
  <cp:revision>2</cp:revision>
  <dc:subject/>
  <dc:title/>
</cp:coreProperties>
</file>